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ercice 1 : Question de cours : </w:t>
      </w:r>
    </w:p>
    <w:p>
      <w:pPr>
        <w:pStyle w:val="Normal"/>
        <w:numPr>
          <w:ilvl w:val="0"/>
          <w:numId w:val="1"/>
        </w:numPr>
        <w:rPr/>
      </w:pPr>
      <w:r>
        <w:rPr/>
        <w:t>Donner la définition de la médianne</w:t>
      </w:r>
    </w:p>
    <w:p>
      <w:pPr>
        <w:pStyle w:val="Normal"/>
        <w:numPr>
          <w:ilvl w:val="0"/>
          <w:numId w:val="1"/>
        </w:numPr>
        <w:rPr/>
      </w:pPr>
      <w:r>
        <w:rPr/>
        <w:t>Donner la définition du premier Quarti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it la série statistique suivante 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Valeur du caractèr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…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ffectif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…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>a. Quel est l'effectif totale de cette série ?</w:t>
        <w:br/>
        <w:t xml:space="preserve">b.  Donner la moyenn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br/>
        <w:t>Exercice 2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Un magazine de protection de consommateur a fait une étude sur l'acidité contenu dans un ensemble de boissons commercialisées en grandes surfaces (sodas, eaux minérales, jus de fruit) :</w:t>
        <w:b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H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[2 ; 3[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[3 ; 4[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[4; 5[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[5 ; 6,6[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[6,6 ; 7,4]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 de Boissons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2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Déterminer le pH médian de l'ensemble de ces boissons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Déterminer le pH moyen de l'ensemble de ce boissons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xercice 3</w:t>
      </w:r>
    </w:p>
    <w:p>
      <w:pPr>
        <w:pStyle w:val="Normal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Don Bosco</w:t>
      <w:tab/>
      <w:t>Seconde GT</w:t>
      <w:tab/>
      <w:t>12-10-2012</w:t>
      <w:br/>
      <w:tab/>
      <w:t>Contrôle de co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13:43Z</dcterms:created>
  <dc:creator/>
  <dc:description/>
  <dc:language>en-US</dc:language>
  <cp:lastModifiedBy/>
  <dcterms:modified xsi:type="dcterms:W3CDTF">2012-10-05T09:41:23Z</dcterms:modified>
  <cp:revision>1</cp:revision>
  <dc:subject/>
  <dc:title/>
</cp:coreProperties>
</file>